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rPr>
          <w:b w:val="false"/>
          <w:b w:val="false"/>
          <w:sz w:val="28"/>
          <w:szCs w:val="28"/>
        </w:rPr>
      </w:pPr>
      <w:r>
        <w:rPr>
          <w:sz w:val="20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ПРОЕКТ</w:t>
      </w:r>
    </w:p>
    <w:p>
      <w:pPr>
        <w:pStyle w:val="Heading2"/>
        <w:spacing w:lineRule="exact" w:line="360"/>
        <w:ind w:left="-426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постановление администрации Роговского сельского поселения Тимашевского района от 30 октября 2023 г. № 228       «</w:t>
      </w:r>
      <w:r>
        <w:rPr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 «Управление муниципальным имуществом» на 2024-2026 годы»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                       от 14 августа 2023 г. № 201 «</w:t>
      </w:r>
      <w:r>
        <w:rPr>
          <w:sz w:val="28"/>
        </w:rPr>
        <w:t>Об утверждении Порядка принятия решения                 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е в постановление администрации Роговского сельского поселения Тимашевского района от 30 октября 2023 г. № 228                   «Об утверждении муниципальной программы  Роговского сельского поселения Тимашевского района  «Управление муниципальным имуществом»  на 2024-2026 годы», изложив приложение к постановлению в новой редакции (прилагается).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Зголой С.В. разместить настоящее постановление                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                      на заместителя главы Роговского сельского поселения Тимашевского района Янчука С.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О.А. Ракитя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Normal"/>
        <w:spacing w:lineRule="exact" w:line="280"/>
        <w:jc w:val="center"/>
        <w:rPr>
          <w:bCs/>
        </w:rPr>
      </w:pPr>
      <w:r>
        <w:rPr>
          <w:sz w:val="28"/>
        </w:rPr>
        <w:t>О внесении изменений в постановление администрации Роговского                сельского поселения Тимашевского района от 30 октября 2023 г. № 228                                       «</w:t>
      </w:r>
      <w:r>
        <w:rPr>
          <w:sz w:val="28"/>
          <w:szCs w:val="28"/>
        </w:rPr>
        <w:t>Об  утверждении муниципальной программы  Роговского сельского  поселения Тимашевского района «Управление муниципальным                 имуществом» на 2024-2026 годы»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>Ведущий специалист администрации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>Тимашевского района                                                                         С.В. Зголая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>
          <w:bCs/>
        </w:rPr>
      </w:pPr>
      <w:r>
        <w:rPr>
          <w:bCs/>
        </w:rPr>
        <w:t>Заместитель главы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>
          <w:bCs/>
        </w:rPr>
      </w:pPr>
      <w:r>
        <w:rPr>
          <w:bCs/>
        </w:rPr>
        <w:t>Тимашевского района                                                                         С.П. Янчук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>Тимашевского района                                                                         Е.Е. Роговская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Ведущий специалист администрации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>Тимашевского района                                                                         Н.П. Марченко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Светлана</cp:lastModifiedBy>
  <cp:lastPrinted>2024-05-02T08:53:00Z</cp:lastPrinted>
  <dcterms:modified xsi:type="dcterms:W3CDTF">2024-09-19T05:43:00Z</dcterms:modified>
  <cp:revision>105</cp:revision>
  <dc:subject/>
  <dc:title/>
</cp:coreProperties>
</file>